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430795400"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928813809"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